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87085" cy="1262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87085" cy="126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1:00Z</dcterms:created>
  <dc:creator>a.toteva</dc:creator>
  <dc:description/>
  <cp:keywords/>
  <dc:language>en-US</dc:language>
  <cp:lastModifiedBy>User</cp:lastModifiedBy>
  <cp:lastPrinted>2011-03-29T14:47:00Z</cp:lastPrinted>
  <dcterms:modified xsi:type="dcterms:W3CDTF">2023-08-15T07:41:00Z</dcterms:modified>
  <cp:revision>2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df318dc4a4466f250717afafbc0e76b75a4fccf044e78a2234e1a4ed319a6e</vt:lpwstr>
  </property>
</Properties>
</file>