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публична покана по чл. 11, ал. 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ПОКАН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563"/>
      </w:tblGrid>
      <w:tr>
        <w:trPr>
          <w:trHeight w:val="570" w:hRule="atLeast"/>
        </w:trPr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„Алкомет“ АД</w:t>
            </w:r>
          </w:p>
        </w:tc>
      </w:tr>
      <w:tr>
        <w:trPr>
          <w:trHeight w:val="570" w:hRule="atLeast"/>
        </w:trPr>
        <w:tc>
          <w:tcPr>
            <w:tcW w:w="9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2-ра Индустриална з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 Шуме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 97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ържава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 Айше Музафер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</w:t>
            </w:r>
          </w:p>
        </w:tc>
        <w:tc>
          <w:tcPr>
            <w:tcW w:w="5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 0882024404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yshe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uzaferova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lcomet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u</w:t>
            </w:r>
          </w:p>
        </w:tc>
        <w:tc>
          <w:tcPr>
            <w:tcW w:w="5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-</w:t>
            </w:r>
          </w:p>
        </w:tc>
      </w:tr>
      <w:tr>
        <w:trPr/>
        <w:tc>
          <w:tcPr>
            <w:tcW w:w="9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www.alcomet.eu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83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 Производство на алуминий 24.42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563"/>
      </w:tblGrid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№ 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Cs w:val="24"/>
              </w:rPr>
              <w:t>вж. приложение № 3 към чл. 5, ал. 1, т. 2 от Закона за обществените поръчки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 Шумен 2-ра Индустриална з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333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</w:tr>
      <w:tr>
        <w:trPr/>
        <w:tc>
          <w:tcPr>
            <w:tcW w:w="9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2) Описание на предмета на процедурата: Покупка, доставка, монтаж и въвеждане в експлоатация на оборудване“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1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окупка, доставка, монтаж и въвеждане в експлоатация на сушилня за шлам (утайка от процеса на анодиране)“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2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окупка, доставка, монтаж и въвеждане в експлоатация на спомагателно оборудване на вана за анодиране“</w:t>
            </w:r>
          </w:p>
        </w:tc>
      </w:tr>
      <w:tr>
        <w:trPr/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3) Обособени позиции:   да </w:t>
            </w: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не 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eastAsia="Wingdings 2" w:cs="Wingdings 2" w:ascii="Wingdings 2" w:hAnsi="Wingdings 2"/>
                      <w:szCs w:val="24"/>
                    </w:rPr>
                    <w:t>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2122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1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упка, доставка, монтаж и въвеждане в експлоатация на сушилня за шлам (утайка от процеса на анодиране)“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 xml:space="preserve">) : 505 000 лв.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2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Покупка, доставка, монтаж и въвеждане в експлоатация на спомагателно оборудване на вана за анодиране“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>) :91 000 л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рок за изпълнение в месеци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2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еприложимо </w:t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BodyText3"/>
              <w:snapToGrid w:val="false"/>
              <w:jc w:val="both"/>
              <w:rPr/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0% авансово плащане в срок от 10 дни след сключването на договора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0% окончателно плащане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в срок от 10 дни след доставка и монтаж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 завършване на дейностите на двата  обекта, подписване на приемо-предавателен протокол за завършване на дейностите предмет на процедурата и въвеждане в експлоатация. </w:t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   не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83"/>
      </w:tblGrid>
      <w:tr>
        <w:trPr>
          <w:cantSplit w:val="true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 с посочване на ЕИК/ Удостоверение за актуално състояние, а когато е физическо лице - документ за самоличност;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22, </w:t>
            </w:r>
            <w:r>
              <w:rPr>
                <w:rFonts w:cs="Times New Roman" w:ascii="Times New Roman" w:hAnsi="Times New Roman"/>
              </w:rPr>
              <w:t xml:space="preserve">ал. 2, т. 1 </w:t>
            </w:r>
            <w:r>
              <w:rPr>
                <w:rFonts w:cs="Times New Roman" w:ascii="Times New Roman" w:hAnsi="Times New Roman"/>
                <w:szCs w:val="24"/>
              </w:rPr>
              <w:t>от Постановление №118 на Министерския съвет от 20.05.2014 г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руги документи: Ако кандидата е регистриран извън България, следва да представи еквивалентни документи, съгласно държавата си на регистрация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Р за последните три приключени финансови годи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андидатът трябва да има оборот за последните 3 приключени финансови години не по-малък от два пъти стойността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 обособената позиция/позиции за които се кандидатст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пие на сертификат или еквивалентната система (приложимо при Обособена позиция 1)</w:t>
            </w:r>
          </w:p>
        </w:tc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риложимо при Обособена позиция 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андидатът следва да е внедрил стандарт за заваряване  EN ISO 15614-1 или еквивален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андидатът следва да спазва стандарт за машинна безопасност NEN EN ISO 12100:2010 или еквивалент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969"/>
      </w:tblGrid>
      <w:tr>
        <w:trPr/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96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кономически най-изгодна оферта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птимално съотношение качество – цена             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 Предложена це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2. Срок на изпълне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0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0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Cs w:val="23"/>
                <w:lang w:val="ru-RU"/>
              </w:rPr>
            </w:pPr>
            <w:r>
              <w:rPr>
                <w:rFonts w:cs="Calibri" w:ascii="Calibri" w:hAnsi="Calibri"/>
                <w:b/>
                <w:bCs/>
                <w:szCs w:val="23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Calibri" w:ascii="Calibri" w:hAnsi="Calibri"/>
                <w:szCs w:val="23"/>
                <w:lang w:val="en-US"/>
              </w:rPr>
              <w:t>2023/37295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768" w:hRule="atLeast"/>
        </w:trPr>
        <w:tc>
          <w:tcPr>
            <w:tcW w:w="9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2) Условия за получаване на поканата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ите следва да бъдат изпратен по пощата или чрез куриер в непрозрачен запечатан плик. На плика следва да са посочени името и адреса на кандидата , както и предметът на процедурата. Следва да се посочи текст Да не се отваря преди разглеждане от комисията за оценяване и класиране</w:t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/09/2023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7: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highlight w:val="yellow"/>
              </w:rPr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поканат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70C0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alcomet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eu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eeagrant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bg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pokan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proczeduri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  <w:lang w:val="en-US"/>
                </w:rPr>
                <w:t>pm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4"/>
                </w:rPr>
                <w:t>-118/2014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3  </w:t>
            </w:r>
            <w:r>
              <w:rPr>
                <w:rFonts w:cs="Times New Roman" w:ascii="Times New Roman" w:hAnsi="Times New Roman"/>
                <w:i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1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/09/2023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11:00 часа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. Шумен 2-ра Индустриална зона Административна сграда Алкомет АД.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Декларация с посочване на ЕИК/ Удостоверение за актуално състояние, а когато е физическо лице - документ за самоличност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2. Декларация по чл. 22, </w:t>
      </w:r>
      <w:r>
        <w:rPr>
          <w:rFonts w:cs="Times New Roman" w:ascii="Times New Roman" w:hAnsi="Times New Roman"/>
        </w:rPr>
        <w:t xml:space="preserve">ал. 2, т. 1 </w:t>
      </w:r>
      <w:r>
        <w:rPr>
          <w:rFonts w:cs="Times New Roman" w:ascii="Times New Roman" w:hAnsi="Times New Roman"/>
          <w:szCs w:val="24"/>
        </w:rPr>
        <w:t>от Постановление №118 на Министерския съвет от 20.05.2014 г.  – при подаване на офер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руги документи Ако кандидата е регистриран извън България, следва да представи еквивалентни документи, съгласно държавата си на регистрац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b/>
          <w:bCs/>
          <w:szCs w:val="24"/>
        </w:rPr>
        <w:t xml:space="preserve"> ОПР за последните три приключени финансови годин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 по обособена позиция 1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1. Кандидатът следва да е внедрил стандарт за заваряване  EN ISO 15614-1 или еквивалент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2. Кандидатът следва да спазва стандарт за машинна безопасност NEN EN ISO 12100:2010 или еквивален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Документ за гаранция за участие в размер съгласно документацията за участие </w:t>
      </w:r>
      <w:r>
        <w:rPr>
          <w:rFonts w:cs="Times New Roman" w:ascii="Times New Roman" w:hAnsi="Times New Roman"/>
          <w:i/>
          <w:szCs w:val="24"/>
        </w:rPr>
        <w:t>(ако е приложимо)</w:t>
      </w:r>
      <w:r>
        <w:rPr>
          <w:rFonts w:cs="Times New Roman" w:ascii="Times New Roman" w:hAnsi="Times New Roman"/>
          <w:szCs w:val="24"/>
        </w:rPr>
        <w:t xml:space="preserve"> – в оригинал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u w:val="single"/>
        </w:rPr>
        <w:t>Неприложимо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Документи по  т.А.1, А.2, Б, В и Г.3 за подизпълнителит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редоставят на съответния управляващ орган за публикуване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и се публикуват на интернет страницата на възложителя, при наличие на такава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4153" w:leader="none"/>
      </w:tabs>
      <w:jc w:val="center"/>
      <w:rPr>
        <w:sz w:val="20"/>
        <w:lang w:val="en-US"/>
      </w:rPr>
    </w:pPr>
    <w:r>
      <w:rPr>
        <w:sz w:val="20"/>
        <w:lang w:val="en-US"/>
      </w:rPr>
      <w:drawing>
        <wp:inline distT="0" distB="0" distL="0" distR="0">
          <wp:extent cx="5972175" cy="12566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256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aps/>
        <w:sz w:val="22"/>
        <w:lang w:val="en-US"/>
      </w:rPr>
    </w:pPr>
    <w:r>
      <w:rPr>
        <w:rFonts w:cs="Times New Roman" w:ascii="Times New Roman" w:hAnsi="Times New Roman"/>
        <w:b/>
        <w:caps/>
        <w:sz w:val="22"/>
        <w:lang w:val="en-US"/>
      </w:rPr>
      <w:drawing>
        <wp:inline distT="0" distB="0" distL="0" distR="0">
          <wp:extent cx="5887085" cy="12623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87085" cy="126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b/>
      <w:i/>
      <w:color w:val="0000FF"/>
      <w:sz w:val="22"/>
      <w:szCs w:val="24"/>
      <w:lang w:val="bg-BG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comet.eu/" TargetMode="External"/><Relationship Id="rId3" Type="http://schemas.openxmlformats.org/officeDocument/2006/relationships/hyperlink" Target="https://www.eeagrants.bg/pokani/proczeduri-po-pms-118/20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2:43:00Z</dcterms:created>
  <dc:creator>a.toteva</dc:creator>
  <dc:description/>
  <cp:keywords/>
  <dc:language>en-US</dc:language>
  <cp:lastModifiedBy>Ayshe Muzaferova</cp:lastModifiedBy>
  <cp:lastPrinted>2011-03-22T16:52:00Z</cp:lastPrinted>
  <dcterms:modified xsi:type="dcterms:W3CDTF">2023-09-01T08:54:00Z</dcterms:modified>
  <cp:revision>6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710c1af7dc5bc20da1ce60c115a552f85416b3bc2bfd928bd29a49f6946d7e</vt:lpwstr>
  </property>
</Properties>
</file>