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В провежданите процедури за определяне на изпълнител по ПМС № </w:t>
      </w:r>
      <w:r>
        <w:rPr>
          <w:lang w:val="ru-RU"/>
        </w:rPr>
        <w:t>118</w:t>
      </w:r>
      <w:r>
        <w:rPr>
          <w:lang w:val="bg-BG"/>
        </w:rPr>
        <w:t>/</w:t>
      </w:r>
      <w:r>
        <w:rPr>
          <w:lang w:val="ru-RU"/>
        </w:rPr>
        <w:t>20</w:t>
      </w:r>
      <w:r>
        <w:rPr>
          <w:lang w:val="bg-BG"/>
        </w:rPr>
        <w:t>.0</w:t>
      </w:r>
      <w:r>
        <w:rPr>
          <w:lang w:val="ru-RU"/>
        </w:rPr>
        <w:t>5</w:t>
      </w:r>
      <w:r>
        <w:rPr>
          <w:lang w:val="bg-BG"/>
        </w:rPr>
        <w:t>.201</w:t>
      </w:r>
      <w:r>
        <w:rPr>
          <w:lang w:val="ru-RU"/>
        </w:rPr>
        <w:t>4</w:t>
      </w:r>
      <w:r>
        <w:rPr>
          <w:lang w:val="bg-BG"/>
        </w:rPr>
        <w:t xml:space="preserve"> г. са възможни два критерия за оценка на офертите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Критерий „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Критерий „Икономически най-изгодна оферта”</w:t>
      </w:r>
      <w:r>
        <w:rPr>
          <w:lang w:val="bg-BG"/>
        </w:rPr>
        <w:t xml:space="preserve">, където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е избран като критерий за оценка „Икономически най-изгодна оферта”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/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ози критерий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.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 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 xml:space="preserve">”, в обявлението възложителят е посочил критерий за оценка на офертите „Икономически най-изгодна оферта”. 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 % (0,8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 % (0,2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”, с максимален брой точки – 10 и относително тегло в комплексната оценка – 0,8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ru-RU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8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8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Условия на гаранционен сервиз”, с максимален брой точки – 10 и относително тегло - 0,2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до 48 часа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</w:rPr>
              <w:t>5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48 часа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1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 xml:space="preserve"> 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до 30 дни 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</w:rPr>
              <w:t>5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30 дни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1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3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2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2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33085" cy="1207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33085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45:00Z</dcterms:created>
  <dc:creator>finc2</dc:creator>
  <dc:description/>
  <cp:keywords/>
  <dc:language>en-US</dc:language>
  <cp:lastModifiedBy>Ayshe Muzaferova</cp:lastModifiedBy>
  <cp:lastPrinted>2006-12-18T16:11:00Z</cp:lastPrinted>
  <dcterms:modified xsi:type="dcterms:W3CDTF">2023-09-01T14:26:00Z</dcterms:modified>
  <cp:revision>6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f73d69abbe5c9daddf1be4f3b51be5357e5aab3a131b1a9fef2b15cefd1f285</vt:lpwstr>
  </property>
</Properties>
</file>